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lang w:val="uk-UA"/>
        </w:rPr>
        <w:t xml:space="preserve">41 сесія </w:t>
      </w:r>
      <w:r>
        <w:rPr>
          <w:rFonts w:cs="Times New Roman" w:ascii="Times New Roman" w:hAnsi="Times New Roman"/>
          <w:sz w:val="32"/>
          <w:lang w:val="en-US"/>
        </w:rPr>
        <w:t>VII</w:t>
      </w:r>
      <w:r>
        <w:rPr>
          <w:rFonts w:cs="Times New Roman" w:ascii="Times New Roman" w:hAnsi="Times New Roman"/>
          <w:sz w:val="32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40"/>
          <w:lang w:val="en-US" w:eastAsia="en-US"/>
        </w:rPr>
      </w:pPr>
      <w:r>
        <w:rPr>
          <w:rFonts w:cs="Times New Roman"/>
          <w:b/>
          <w:sz w:val="28"/>
          <w:szCs w:val="40"/>
          <w:lang w:val="en-US" w:eastAsia="en-US"/>
        </w:rPr>
      </w:r>
    </w:p>
    <w:p>
      <w:pPr>
        <w:pStyle w:val="1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>Від 08 серпня 2018  року</w:t>
        <w:tab/>
        <w:tab/>
        <w:tab/>
        <w:t>м.Ніжин                     № 14-41 /2018</w:t>
      </w:r>
    </w:p>
    <w:p>
      <w:pPr>
        <w:pStyle w:val="11"/>
        <w:ind w:left="142" w:hanging="14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TextBody"/>
        <w:tabs>
          <w:tab w:val="clear" w:pos="708"/>
          <w:tab w:val="left" w:pos="3960" w:leader="none"/>
        </w:tabs>
        <w:ind w:right="3117" w:hanging="0"/>
        <w:jc w:val="both"/>
        <w:rPr/>
      </w:pPr>
      <w:r>
        <w:rPr>
          <w:szCs w:val="28"/>
          <w:lang w:val="uk-UA" w:eastAsia="en-US"/>
        </w:rPr>
        <w:t>Про створення комунального підприємства Ніжинської міської ради Чернігівської області «Муніципальна служба правопорпядку-ВАРТА»  та затвердження Статуту комунального підприємства Ніжинської міської ради Чернігівської області «Муніципальна служба правопорядку-ВАРТА»</w:t>
      </w:r>
    </w:p>
    <w:p>
      <w:pPr>
        <w:pStyle w:val="TextBody"/>
        <w:tabs>
          <w:tab w:val="clear" w:pos="708"/>
          <w:tab w:val="left" w:pos="3960" w:leader="none"/>
        </w:tabs>
        <w:ind w:right="3117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. 26, 42, 59, 61, 73 Закону України «Про місцеве самоврядування в Україні», Господарського кодексу України,</w:t>
      </w:r>
      <w:r>
        <w:rPr>
          <w:rFonts w:cs="Times New Roman" w:ascii="Times New Roman" w:hAnsi="Times New Roman"/>
          <w:sz w:val="28"/>
          <w:lang w:val="uk-UA" w:eastAsia="en-US"/>
        </w:rPr>
        <w:t xml:space="preserve"> Регламенту Ніжинської міської ради Чернігівської області, затвердженого рішенням Ніжинської міської ради Чернігівської області від 26.11.2015 року «Про затвердження регламенту Ніжинської міської ради </w:t>
      </w:r>
      <w:r>
        <w:rPr>
          <w:rFonts w:cs="Times New Roman" w:ascii="Times New Roman" w:hAnsi="Times New Roman"/>
          <w:sz w:val="28"/>
          <w:lang w:val="en-US" w:eastAsia="en-US"/>
        </w:rPr>
        <w:t>VI</w:t>
      </w:r>
      <w:r>
        <w:rPr>
          <w:rFonts w:cs="Times New Roman" w:ascii="Times New Roman" w:hAnsi="Times New Roman"/>
          <w:sz w:val="28"/>
          <w:lang w:val="uk-UA" w:eastAsia="en-US"/>
        </w:rPr>
        <w:t xml:space="preserve"> скликання», з метою забезпечення на територіїї м. Ніжина охорони громадського порядку, законності, прав, свобод і законних інтересів громадян у взаємодії з правоохоронними органами, профілактики правопорушень; інформування правоохоронних органів про вчиненені, або ті,що готуються злочини або адміністративні правопорушення; охорони майна, що перебуває у комунальній власності; здійсненя нагляду та контролю за дотриманням та виконанням вимог законодавства про благоустрій, про відходи, захисту прав споживачів, громадського порядку та охоронної діяльності, міс</w:t>
      </w:r>
      <w:r>
        <w:rPr>
          <w:rFonts w:cs="Times New Roman" w:ascii="Times New Roman" w:hAnsi="Times New Roman"/>
          <w:sz w:val="28"/>
          <w:szCs w:val="28"/>
          <w:lang w:val="uk-UA"/>
        </w:rPr>
        <w:t>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творити комунальне підприємство Ніжинської міської ради Чернігівської області «Муніципальна служба правопорядку-ВАРТ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атут комунального підприємства Ніжинської міської ради Чернігівської області «Муніципальна служба правопорядку-ВАР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становити статутний фонд комунальному підприємству Ніжинської міської ради Чернігівської області «Муніципальна служба правопорядку-ВАРТА» в розмірі 1000 000 грн.( один мільйон грн .00 коп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Фінансовому управлінню міської ради передбачити кошти на фінансування внеску до статутного фонду зазначеного комунального підприє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повноважити першого заступника міського голови з питань діяльності виконавчих органів ради Олійника Г.М. підписати статут комунального підприємства Ніжинської  міської ради Чернігівської області           «Муніципальна служба  правопорядку –ВАРТА» та забезпечити подання документів для здійснення державної реє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Начальнику відділу з питань інформаційно-аналітичної роботи                     та комунікацій з громадськістю Шведун А. С. забезпечити оприлюднення цього  рішення протягом п’яти робочих днів з дня його прийняття шляхом розміщення на офіційному веб-сайті Ніжинської  міської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рганізацію роботи по виконанню цього рішення покласти на   першого заступника міського голови з питань діяльності виконавчих органів ради Олійника Г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 з питань  регламенту, депутатської діяльності та етики,законності, правопорядку, антикорупцій6ної політики, свободи слова та зв’язків з громадськістю ( голова комісії Щербак О.В.)  та постійну депутатську комісію міської ради  з питань соціально-економічного розвитку міста, підприємницької діяльності, дерегуляції, фінансів та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Мамедов В.Х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А.В. Лін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зую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 xml:space="preserve">Начальник  відділу </w:t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  <w:t>юридично-кадрового забезпечення</w:t>
        <w:tab/>
        <w:tab/>
        <w:tab/>
        <w:t xml:space="preserve">                       В.О. Лега</w:t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  <w:t>Секретар міської ради                                                                   В.В. Салогуб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ind w:right="-185" w:hanging="0"/>
        <w:rPr/>
      </w:pPr>
      <w:r>
        <w:rPr>
          <w:lang w:val="uk-UA" w:eastAsia="ru-RU"/>
        </w:rPr>
        <w:t xml:space="preserve">Перший заступник міського голови  </w:t>
      </w:r>
      <w:r>
        <w:rPr>
          <w:szCs w:val="28"/>
          <w:lang w:val="uk-UA" w:eastAsia="en-US"/>
        </w:rPr>
        <w:t xml:space="preserve">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                                           Г.М. Олій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                                        Л.В. Писар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ї  </w:t>
      </w:r>
      <w:r>
        <w:rPr>
          <w:rFonts w:cs="Times New Roman" w:ascii="Times New Roman" w:hAnsi="Times New Roman"/>
          <w:sz w:val="28"/>
          <w:lang w:val="uk-UA" w:eastAsia="en-US"/>
        </w:rPr>
        <w:t xml:space="preserve">з  питань  соціальн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економічного розвитку міс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ідприємницької діяльності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дерегуляції, фінансів та  бюджету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.Х. Мамедов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Голова  постійної  депутат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депутатської діяльності та ет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законності, правопорядк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>антикорупційної політики, свободи слов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t>та зв’язків з громадськістю                                                           О.В. Щербак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;Times New Roman" w:hAnsi="Tms Rmn;Times New Roman" w:eastAsia="Times New Roman" w:cs="Tms Rmn;Times New Roman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eastAsia="en-US" w:bidi="ar-SA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1">
    <w:name w:val="Заголовок 1 Знак"/>
    <w:basedOn w:val="Style13"/>
    <w:qFormat/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35:00Z</dcterms:created>
  <dc:creator>User</dc:creator>
  <dc:description/>
  <cp:keywords/>
  <dc:language>en-US</dc:language>
  <cp:lastModifiedBy>User</cp:lastModifiedBy>
  <cp:lastPrinted>2018-08-10T10:47:00Z</cp:lastPrinted>
  <dcterms:modified xsi:type="dcterms:W3CDTF">2018-08-10T07:49:00Z</dcterms:modified>
  <cp:revision>10</cp:revision>
  <dc:subject/>
  <dc:title/>
</cp:coreProperties>
</file>